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基础教学部党总支 </w:t>
      </w:r>
      <w:r>
        <w:rPr>
          <w:rFonts w:ascii="宋体;SimSun" w:hAnsi="宋体;SimSun" w:cs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元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8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教学部党总支教工第一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2"/>
              <w:jc w:val="both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本人定期学习党的先进理论知识，时刻坚持以党的先进理论知识来武装自己的头脑，并按照学院党委《关于在全校党员中开展“学党章党规、学系列讲话，做合格党员”学习教育实施方案》要求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认真参加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学党章党规，学系列</w:t>
            </w:r>
            <w:hyperlink r:id="rId2" w:tgtFrame="http://www.5ykj.com/Article/xslwzhlw/_blank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讲话</w:t>
              </w:r>
            </w:hyperlink>
            <w:r>
              <w:rPr>
                <w:color w:val="000000"/>
                <w:sz w:val="21"/>
                <w:szCs w:val="21"/>
                <w:shd w:fill="FFFFFF" w:val="clear"/>
              </w:rPr>
              <w:t>，做合格党员”学习教育</w:t>
            </w:r>
            <w:r>
              <w:rPr>
                <w:color w:val="000000"/>
                <w:sz w:val="21"/>
                <w:szCs w:val="21"/>
                <w:shd w:fill="FFFFFF" w:val="clear"/>
              </w:rPr>
              <w:t>活动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坚持</w:t>
            </w:r>
            <w:r>
              <w:rPr>
                <w:color w:val="000000"/>
                <w:sz w:val="21"/>
                <w:szCs w:val="21"/>
                <w:shd w:fill="FFFFFF" w:val="clear"/>
              </w:rPr>
              <w:t>做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的合格党员。</w:t>
            </w:r>
            <w:r>
              <w:rPr>
                <w:color w:val="000000"/>
                <w:sz w:val="21"/>
                <w:szCs w:val="21"/>
                <w:shd w:fill="FFFFFF" w:val="clear"/>
              </w:rPr>
              <w:t>通过学习“两学一做”教育活动，我深刻认识到要让纪律在党员的心里烙印，让规矩作为党员言行的准绳，让表率作用在日常工作中自然发挥，因此，我时刻坚持学习常态化、反思总结深刻化，真正做一个“忠诚、干净、担当”的合格党员。回顾一年来，本人能够认真学习党章党规，认真学习习近平系列讲话，政治立场和政治信念更加坚定。具体工作中，我时刻将教学工作放在生活的第一位，不断提高对自己的要求，勤于学习，肯于钻研，坚持用先进的理念充实自己、完善自己，乐于接受学校布置的各项工作，并认真完成这些工作，日常工作中我时刻谨记“备、讲、辅、批、考”的教师职责，坚持做到不迟到、不早退、不旷课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对照</w:t>
            </w:r>
            <w:r>
              <w:rPr>
                <w:color w:val="000000"/>
                <w:szCs w:val="21"/>
                <w:shd w:fill="FFFFFF" w:val="clear"/>
              </w:rPr>
              <w:t>“讲政治、有信念，讲规矩、有纪律，</w:t>
            </w:r>
            <w:r>
              <w:rPr>
                <w:color w:val="000000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Cs w:val="21"/>
                <w:shd w:fill="FFFFFF" w:val="clear"/>
              </w:rPr>
              <w:t>讲奉献、有作为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党员标准，本人在党的政治理论学习方面学习动力不够足，理论功底不深；标准要求不高，进取心不够强；工作中创新意识不强；服务学生的意识需要加强；对有关的教学方式方法研究不够，工作方法较简单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在教学工作中瞻前顾后，缺乏开拓创新精神；由于教学经验比较匮乏，教学手段不多，同事间交流只限于具体的教学经验，没有进行深层次的教学工作的讨论交流；理论学习下功夫不够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在政治理论学习上，我将继续认真学习党章党规及习近平总书记系列讲话精神，坚定党的理想信念；在工作中我将不断用知识武装自己，锻炼自己，检验自己，以更好的精神面貌和工作状态，全心全意投入到教育教学工作中，认真完成学校交付的一切工作任务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Cs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基础教学部党总支教工第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7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基础教学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pple</cp:lastModifiedBy>
  <dcterms:modified xsi:type="dcterms:W3CDTF">2017-03-02T0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