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基础教学部党总支 </w:t>
      </w:r>
      <w:r>
        <w:rPr>
          <w:rFonts w:ascii="宋体;SimSun" w:hAnsi="宋体;SimSun" w:cs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元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赛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教学部党总支教工第二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ind w:left="0" w:right="301" w:hanging="0"/>
              <w:jc w:val="both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加强理想信念和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政治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思想学习，认真学习《党章》和十八大精神，坚持用科学发展观武装头脑，在思想上保持先进性。树立正确的人生观、利益观、价值观和荣辱观，遵守社会公德、职业道德和家庭美德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保持和发扬谦虚谨慎、艰苦奋斗的优良传统，做到堂堂正正做人，踏踏实实做事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301" w:hanging="0"/>
              <w:jc w:val="both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　　积极交纳党费，参加党的会议，落实党的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决议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，积极参加组织活动，主动向组织汇报思想，坚决完成党组织交给的各项任务。坚持廉洁自律，严格遵守各项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规章制度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，保持党员廉洁奉公的良好形象。转变作风，积极创新，在工作中不断努力学习，开拓进取，立足本职，做好各项工作，在工作实践中努力发挥共产党员的先锋模范作用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不足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急需加强理论学习，提高思想政治理论水平；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需要在工作中不断磨练，不断提高岗位工作能力和工作技巧，重点需要提高组织、沟通、协调等方面的工作能力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）工作执行力有待提高，在以后的工作中加强自己的执行力。   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原因分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论学习下功夫不够；对工作积极性不足，业务不熟练；对于时间和工作方式安排不够合理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进一步加强党章党规及习近平总书记系列讲话精神学习，坚定党的理想信念；进一步理清党的纪律和规矩，把规矩挺在前面，认真掌握和践行；不断加强道德修养，慎初慎小，时刻做到心有所畏、言有所戒、行有所止；树立全心全意为人民服务的意识，身先士卒，敢于担当。同时在工作中要理清思路，掌握重点；加强实践，不断完善工作方案，不断创新工作方法；合理安排时间，多与大家交流，集思广益，共同把我党总支党务工作做好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Cs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基础教学部党总支教工第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7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同意支部意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/>
                <w:sz w:val="28"/>
                <w:szCs w:val="28"/>
              </w:rPr>
              <w:t>基础教学部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缩写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7-03-02T0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