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中共河南应用技术职业学院委员会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民主评议党员登记表</w:t>
      </w:r>
    </w:p>
    <w:p>
      <w:pPr>
        <w:pStyle w:val="Normal"/>
        <w:spacing w:lineRule="exact" w:line="560"/>
        <w:ind w:firstLine="280"/>
        <w:rPr/>
      </w:pPr>
      <w:r>
        <w:rPr>
          <w:rFonts w:ascii="宋体;SimSun" w:hAnsi="宋体;SimSun" w:cs="宋体;SimSun"/>
          <w:sz w:val="28"/>
          <w:szCs w:val="28"/>
          <w:u w:val="single"/>
        </w:rPr>
        <w:t xml:space="preserve">基础教学部党总支党总支 </w:t>
      </w:r>
      <w:r>
        <w:rPr>
          <w:rFonts w:ascii="宋体;SimSun" w:hAnsi="宋体;SimSun" w:cs="宋体;SimSun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9"/>
        <w:gridCol w:w="1167"/>
        <w:gridCol w:w="1517"/>
        <w:gridCol w:w="1559"/>
        <w:gridCol w:w="1879"/>
      </w:tblGrid>
      <w:tr>
        <w:trPr>
          <w:trHeight w:val="6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正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8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  <w:tr>
        <w:trPr>
          <w:trHeight w:val="7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教学部党总支教工第二党支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党时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0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评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ind w:left="76" w:right="196" w:firstLine="422"/>
              <w:jc w:val="both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  <w:shd w:fill="FFFFFF" w:val="clear"/>
              </w:rPr>
              <w:t>“</w:t>
            </w: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  <w:t>两学一做”学习教育完成情况：</w:t>
            </w:r>
            <w:r>
              <w:rPr>
                <w:color w:val="000000"/>
                <w:sz w:val="21"/>
                <w:szCs w:val="21"/>
                <w:shd w:fill="FFFFFF" w:val="clear"/>
              </w:rPr>
              <w:t>一年</w:t>
            </w:r>
            <w:r>
              <w:rPr>
                <w:color w:val="000000"/>
                <w:sz w:val="21"/>
                <w:szCs w:val="21"/>
                <w:shd w:fill="FFFFFF" w:val="clear"/>
              </w:rPr>
              <w:t>来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本人积极参加学院各种思想教育活动，深入学习党的十八大会议的重要思想，坚持学习“科学发展观”，和参加“学党章党规、学系列讲话，做合格党员——两学一做”教育活动，使我认识到“两学一做”是落实党章关于加强党员教育管理要求、面向全体党员深化党内教育的重要实践，是加强党的思想政治建设的重要部署。“两学一做”目的是通过“学”来增强党员的政治意识、大局意识、核心意识、看齐意识，努力争做铁一般信仰、铁一般信念、铁一般纪律、铁一般担当的党员。全体党员只有自觉带着问题去“学”，针对问题去“做”，才能确保“两学一做”见成效。回顾一年来，本人能够认真学习党章党规，认真学习习近平系列讲话，政治立场和政治信念更加坚定。具体工作中，本人严格按照党章办事，严格遵守党纪党规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继承</w:t>
            </w:r>
            <w:r>
              <w:rPr>
                <w:color w:val="000000"/>
                <w:sz w:val="21"/>
                <w:szCs w:val="21"/>
                <w:shd w:fill="FFFFFF" w:val="clear"/>
              </w:rPr>
              <w:t>党的优良传统，组织纪律性强；热爱祖国，对党忠诚，言行一致，表里如一，敢于说真话，干实事；始终把党和人民的利益放在前面，兢兢业业做好本职工作，积极进取，主动承担各项任务，在工作生活中起到了先锋模范带头作用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不足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对照</w:t>
            </w:r>
            <w:r>
              <w:rPr>
                <w:color w:val="000000"/>
                <w:szCs w:val="21"/>
                <w:shd w:fill="FFFFFF" w:val="clear"/>
              </w:rPr>
              <w:t>“讲政治、有信念，讲规矩、有纪律，</w:t>
            </w:r>
            <w:r>
              <w:rPr>
                <w:color w:val="000000"/>
                <w:szCs w:val="21"/>
                <w:shd w:fill="FFFFFF" w:val="clear"/>
              </w:rPr>
              <w:t>讲道德、有品行，</w:t>
            </w:r>
            <w:r>
              <w:rPr>
                <w:color w:val="000000"/>
                <w:szCs w:val="21"/>
                <w:shd w:fill="FFFFFF" w:val="clear"/>
              </w:rPr>
              <w:t>讲奉献、有作为”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合格党员标准，本人在党的政治理论学习方面重视程度不够，在日常工作中，主动服务意识还有待加强；理想信念有待进一步加强；党内规矩有待进一步学习明确；担当意识有待进一步增强；工作创新意识有待进一步激发；党员综合素质有待进一步提高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原因分析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理论学习下功夫不够；平时把重心放在家庭生活上，对于政治理论学习投入时间过少，流于表面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下一步打算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进一步加强党章党规及习近平总书记系列讲话精神学习，坚定党的理想信念；进一步理清党的纪律和规矩，把规矩挺在前面，认真掌握和践行；不断加强道德修养，时刻做到心有所畏、言有所戒、行有所止；树立全心全意为人民服务的意识，身先士卒，敢于担当。同时在工作中要理清思路，掌握重点；加强实践，不断完善工作方案，不断创新工作方法；合理安排时间，多与大家交流，集思广益，努力提高自己的政治修养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Cs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自评等级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合格。</w:t>
            </w:r>
          </w:p>
        </w:tc>
      </w:tr>
      <w:tr>
        <w:trPr>
          <w:trHeight w:val="39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定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经评议，该同志评议等次为      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</w:t>
            </w:r>
            <w:r>
              <w:rPr>
                <w:rFonts w:ascii="仿宋_GB2312;微软雅黑" w:hAnsi="仿宋_GB2312;微软雅黑" w:cs="宋体;SimSun"/>
                <w:sz w:val="28"/>
                <w:szCs w:val="28"/>
              </w:rPr>
              <w:t>基础教学部党总支教工第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支部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017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6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同意支部意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仿宋_GB2312;微软雅黑" w:hAnsi="仿宋_GB2312;微软雅黑" w:cs="宋体;SimSun"/>
                <w:sz w:val="28"/>
                <w:szCs w:val="28"/>
              </w:rPr>
              <w:t>基础教学部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总支（盖章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6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0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ascii="宋体;SimSun" w:hAnsi="宋体;SimSun" w:cs="宋体;SimSun"/>
          <w:sz w:val="24"/>
          <w:szCs w:val="24"/>
        </w:rPr>
        <w:t>评议等次为“优秀”、“合格”、“基本合格”、“不合格”四个等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0063C8"/>
      <w:u w:val="none"/>
    </w:rPr>
  </w:style>
  <w:style w:type="character" w:styleId="HTML1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缩写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HTML3">
    <w:name w:val="HTML 变量"/>
    <w:qFormat/>
    <w:rPr>
      <w:i w:val="false"/>
    </w:rPr>
  </w:style>
  <w:style w:type="character" w:styleId="InternetLink">
    <w:name w:val="Hyperlink"/>
    <w:rPr>
      <w:color w:val="0063C8"/>
      <w:u w:val="none"/>
    </w:rPr>
  </w:style>
  <w:style w:type="character" w:styleId="HTML4">
    <w:name w:val="HTML 引文"/>
    <w:qFormat/>
    <w:rPr>
      <w:i w:val="fals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over39">
    <w:name w:val="hover39"/>
    <w:qFormat/>
    <w:rPr>
      <w:color w:val="3EAF0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7-03-02T0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