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基础教学部党总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柴建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8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4"/>
                <w:szCs w:val="24"/>
              </w:rPr>
              <w:t>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both"/>
              <w:textAlignment w:val="auto"/>
              <w:rPr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</w:pP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一年来，自己积极参加学院组织的政治理论学习和业务学习活动。认真学习《党章》和习近平总书记重要讲话内容，不断充实自己的政治理论知识，始终把党和人民的利益放在前面。结合实际，在日常工作和教学中以一名合格党员要求自己。认真工作，积极进取，做好教学，对学生负责，主动承担各项任务</w:t>
            </w:r>
            <w:r>
              <w:rPr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,</w:t>
            </w:r>
            <w:r>
              <w:rPr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起到党员的先锋模范带头作用，为学校的发展贡献自己的一份力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420"/>
              <w:jc w:val="both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）政治理论知识不够完善，对国家相关政策还需深刻学习和领会；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）科研能力还需加强，发表专业学术论文和相关文章较少；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）自己的工作能力和业务水平还需加强和完善；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）自己的工作创新能力还需提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420"/>
              <w:jc w:val="both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自身的政治理论学习不够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作为青年教师，自身的工作能力和教学水平还需不断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平时阅读相关专业文章不足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420"/>
              <w:jc w:val="both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坚定党的理想信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进一步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政治理论学习，特别是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党章党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习近平总书记系列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重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讲话精神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习，树立全心全意为人民服务的意识，身先士卒，敢于担当。在工作中要理清思路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把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点；加强实践，不断完善工作方案，不断创新工作方法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多阅读学习相关专业知识，提升自己的专业理论知识；多发表学术论文和相关著作，提升自己的科研能力和水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420"/>
              <w:jc w:val="both"/>
              <w:textAlignment w:val="auto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qFormat/>
    <w:rPr/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3">
    <w:name w:val="HTML 引文"/>
    <w:qFormat/>
    <w:rPr>
      <w:i w:val="false"/>
    </w:rPr>
  </w:style>
  <w:style w:type="character" w:styleId="HTML4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2T01:14:3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