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中共河南应用技术职业学院委员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民主评议党员登记表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  <w:u w:val="single"/>
        </w:rPr>
        <w:t xml:space="preserve">基础部党总支  </w:t>
      </w:r>
      <w:r>
        <w:rPr>
          <w:rFonts w:ascii="宋体;SimSun" w:hAnsi="宋体;SimSun" w:cs="宋体;SimSun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sz w:val="28"/>
          <w:szCs w:val="28"/>
        </w:rPr>
        <w:t xml:space="preserve">2016 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cs="宋体;SimSun" w:ascii="宋体;SimSun" w:hAnsi="宋体;SimSun"/>
          <w:sz w:val="28"/>
          <w:szCs w:val="28"/>
        </w:rPr>
        <w:t xml:space="preserve">12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9"/>
        <w:gridCol w:w="854"/>
        <w:gridCol w:w="1280"/>
        <w:gridCol w:w="1422"/>
        <w:gridCol w:w="2566"/>
      </w:tblGrid>
      <w:tr>
        <w:trPr>
          <w:trHeight w:val="5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徐涛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１９８０年９月２３日</w:t>
            </w:r>
          </w:p>
        </w:tc>
      </w:tr>
      <w:tr>
        <w:trPr>
          <w:trHeight w:val="5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部党总支教工第二党支部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党时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２０１０年１月</w:t>
            </w:r>
          </w:p>
        </w:tc>
      </w:tr>
      <w:tr>
        <w:trPr>
          <w:trHeight w:val="19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评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7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两学一做”学习教育完成情况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“两学一做”学习教育落实情况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学年本人能够坚持政治思想理论学习，深入学习《中国共产党章程》、《中国共产党廉洁自律准则》、《中国共产党党内监督条例》和习近平总书记系列重要讲话精神，深入学习贯彻党的十八届六中全会精神，强化“四个意识”，认真投入“两学一做”学习活动中，积极参加学校组织的各项政治思想学习活动。在政治思想和师德师风上以较高标准要求自己，加强自我修养。岗位履职情况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面贯彻党的教育方针，认真履行“一岗双责”制度，能以一个党员干部标准严格要求自己，能顾全大局，爱岗敬业，服从组织的决定与安排，积极拥护学校的办学理念，并能认真贯彻落实。紧紧围绕《河南应用技术职业学院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党政工作要点》，廉洁管理、廉洁从教。党风廉政建设情况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觉遵守党风廉政有关规定，廉洁自律，工作、生活中，从不说大话空话，实事求是，务实高效，自觉开展批评和自我批评，无论在筹建办还是在体育部工作期间，本人未出现任何违反党风廉政和廉洁自律规定的行为。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存在不足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人在党的政治理论学习方面重视程度不够，在日常工作中，主动服务意识还有待加强；理想信念有待进一步加强；党内规矩有待进一步学习明确；担当意识有待进一步增强；工作创新意识有待进一步激发；党员综合素质有待进一步提高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原因分析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理论学习下功夫不够；对于新岗位新部门虽然人员熟悉但是关系复杂困难估计不足；对于时间和工作方式安排不够合理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下一步打算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进一步加强党章党规及习近平总书记系列讲话精神学习，坚定党的理想信念；进一步理清党的纪律和规矩，把规矩挺在前面，认真掌握和践行；不断加强道德修养，慎初慎小，时刻做到心有所畏、言有所戒、行有所止；树立全心全意为人民服务的意识，身先士卒，敢于担当。同时在工作中要理清思路，掌握重点；加强实践，不断完善工作方案，不断创新工作方法；合理安排时间，多与大家交流，集思广益，共同把我党总支党务工作做好。</w:t>
            </w:r>
          </w:p>
          <w:p>
            <w:pPr>
              <w:pStyle w:val="Normal"/>
              <w:spacing w:lineRule="auto" w:line="480"/>
              <w:ind w:firstLine="42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480"/>
              <w:ind w:firstLine="42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自评等级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合格。</w:t>
            </w:r>
          </w:p>
        </w:tc>
      </w:tr>
      <w:tr>
        <w:trPr>
          <w:trHeight w:val="18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评定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经评议，该同志评议等次为     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基础部党总支教工第二党支部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2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7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18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基础教学部党总支（盖章）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8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定等次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评议等次为“优秀”、“合格”、“不合格”三个等次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7:13:00Z</dcterms:created>
  <dc:creator>Administrator</dc:creator>
  <dc:description/>
  <cp:keywords/>
  <dc:language>en-US</dc:language>
  <cp:lastModifiedBy>User</cp:lastModifiedBy>
  <dcterms:modified xsi:type="dcterms:W3CDTF">2017-03-02T01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46</vt:lpwstr>
  </property>
</Properties>
</file>